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 w:before="0" w:after="0"/>
        <w:ind w:hanging="993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447155" cy="912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12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hanging="993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 w:before="0" w:after="0"/>
        <w:ind w:hanging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 «Основы робототехни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. 18853 вт.  11.10-11.55, 12.10-12.55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120"/>
        <w:gridCol w:w="852"/>
        <w:gridCol w:w="709"/>
        <w:gridCol w:w="850"/>
        <w:gridCol w:w="1276"/>
        <w:gridCol w:w="995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164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Вводное занятие</w:t>
            </w:r>
          </w:p>
        </w:tc>
      </w:tr>
      <w:tr>
        <w:trPr>
          <w:trHeight w:val="5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сти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Роботы. Виды роботов. Значение роботов в жизни человека. Основные направления применения робот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День солидарности в борьбе с терроризм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комство с роботами LEGO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обращения с роботами. Основные механические детали конструктора и их назнач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одуль EV3. Обзор, экран, кнопки управления модулем, индикатор состояния, порты. Установка батарей, способы экономии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ключение модуля EV3. Запись программы и запуск ее на выполн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ервомоторы EV3, сравнение моторов. Мощность и точность мотора. Механика механизмов и машин. Виды соединений и передач и их свойст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я и культура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родов, населяющих наш район, кр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Датчи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ru-RU"/>
              </w:rPr>
              <w:t>LEGO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 и их параметры</w:t>
            </w:r>
          </w:p>
        </w:tc>
      </w:tr>
      <w:tr>
        <w:trPr>
          <w:trHeight w:val="55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тчик касания. Устройство дат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ктикум. Решение задач на движение с использованием датчика каса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атчик цвета, режимы работы датчика. Решение задач на движение с использованием датч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льтразвуковой датчик. Решение задач на движение с использованием датчика расстояни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Гироскопический датчик. Инфракрасный датчик, режим приближения, режим маяк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одключение датчиков и мотор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нтерфейс модуля EV3. Приложения модуля. Представление порта. Управление мотором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верочная работа № 1 по теме «Знакомство с роботами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MINDSTORMS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ы программирования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 компьютерной логики</w:t>
            </w:r>
          </w:p>
        </w:tc>
      </w:tr>
      <w:tr>
        <w:trPr>
          <w:trHeight w:val="55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а программирования модуля. Созда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даление блоков. Выполнение программы. Сохранение и открытие программы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четчик касаний. Ветвление по датчи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етоды принятия решений роботом. Модели поведения при разнообразных ситуациях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1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граммное обеспечение EV3.Свойства и структура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сторон квадрата. Использование циклов при решении задач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ные блоки и палитры программир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анение неполадок. Перезапуск моду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по кривой. Независимое управление моторами. Поворот на заданное число градусов. Расчет угла поворо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 и компьютерной логики</w:t>
            </w:r>
          </w:p>
        </w:tc>
      </w:tr>
      <w:tr>
        <w:trPr>
          <w:trHeight w:val="55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линии. 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2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модулей. Решение задач на прохождение по полю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либровка датчика освещен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3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Практикум по сборке роботизированных систем</w:t>
            </w:r>
          </w:p>
        </w:tc>
      </w:tr>
      <w:tr>
        <w:trPr>
          <w:trHeight w:val="5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освещенности. Определение цветов. Распознавание цве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цифровой лаборатор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1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расстояний до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канирование местност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ила. Плечо силы. Подъемный кран. Счетчикоборотов. Скорость вращения сервомотора. Мощность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правление роботом с помощью внешних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оздействий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акция робота на звук, цвет, касание. Тайме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 день родного языка. Беседа «Мы живем в Росси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2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ческое занятие беседа «Голубые очи планеты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ерочная работа №2 по теме «Виды движений робо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 цифровой лаборатори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Творческие проектные работы и соревнования</w:t>
            </w:r>
          </w:p>
        </w:tc>
      </w:tr>
      <w:tr>
        <w:trPr>
          <w:trHeight w:val="22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Работа над проектами «Движение по заданной траектории»,«Кегельринг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соревнований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4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«Мое Отечество  - Россия». Защитники Родин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и испытание собственной модели робот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и и защита проекта «Мой уникальный робо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и и защита проекта «Мой уникальный робот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5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1:06:00Z</dcterms:created>
  <dc:creator>ОЦ10</dc:creator>
  <dc:description/>
  <cp:keywords/>
  <dc:language>en-US</dc:language>
  <cp:lastModifiedBy>b a</cp:lastModifiedBy>
  <cp:lastPrinted>2021-09-10T11:45:00Z</cp:lastPrinted>
  <dcterms:modified xsi:type="dcterms:W3CDTF">2025-11-19T13:43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